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8 Marc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8 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732145" cy="1188085"/>
                <wp:effectExtent l="0" t="0" r="109855" b="10985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15494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How we organise ourselves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8.65pt,8.6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How we organise ourselves 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ge">
                  <wp:posOffset>3742055</wp:posOffset>
                </wp:positionV>
                <wp:extent cx="3924935" cy="64128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3001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8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Mark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A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Workshop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YP Workshop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PYP Workshop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 Meeting unit 5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eputy´s Office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nual de Convivencia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:15-9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310.4pt;height:506.3pt;mso-wrap-distance-left:2.9pt;mso-wrap-distance-right:2.9pt;mso-wrap-distance-top:2.9pt;mso-wrap-distance-bottom:2.9pt;margin-top:294.65pt;mso-position-vertical-relative:page;margin-left:255.75pt;mso-position-horizontal-relative:page">
                <v:shadow on="t" color="#4E6128" offset="1.35pt,1.35pt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8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Mark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A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Workshop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YP Workshop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PYP Workshop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 Meeting unit 5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Deputy´s Office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nual de Convivencia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:15-9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79850</wp:posOffset>
                </wp:positionV>
                <wp:extent cx="2315845" cy="452437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54152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3.7pt;height:357.6pt;mso-wrap-distance-left:9.05pt;mso-wrap-distance-right:9.05pt;mso-wrap-distance-top:0pt;mso-wrap-distance-bottom:0pt;margin-top:305.5pt;mso-position-vertical-relative:page;margin-left:52.15pt;mso-position-horizontal-relative:page">
                <v:shadow on="t" color="#3F3151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1:12:00Z</dcterms:created>
  <dc:creator>Sideyblue</dc:creator>
  <dc:description/>
  <dc:language>en-US</dc:language>
  <cp:lastModifiedBy>Sidey</cp:lastModifiedBy>
  <dcterms:modified xsi:type="dcterms:W3CDTF">2013-04-04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